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59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4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пленарного засідання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вадцять третьої сесії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 сьомого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№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ок інших операційні витрат, пов’язаних  з наданням послуг з централізованого водопостач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централізованого водовідведенн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90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3260"/>
        <w:gridCol w:w="567"/>
        <w:gridCol w:w="1091"/>
        <w:gridCol w:w="542"/>
        <w:gridCol w:w="707"/>
        <w:gridCol w:w="921"/>
        <w:gridCol w:w="797"/>
        <w:gridCol w:w="1091"/>
        <w:gridCol w:w="542"/>
        <w:gridCol w:w="707"/>
        <w:gridCol w:w="672"/>
        <w:gridCol w:w="736"/>
        <w:gridCol w:w="623"/>
        <w:gridCol w:w="927"/>
        <w:gridCol w:w="851"/>
        <w:gridCol w:w="630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кладові інших операційних витр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Фактично, базовий період ____ рік</w:t>
            </w:r>
          </w:p>
        </w:tc>
        <w:tc>
          <w:tcPr>
            <w:tcW w:w="6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лановий період ____ рік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ціна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грн (без ПДВ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ума витрат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усього, тис. грн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 ч.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ціна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н (без ПДВ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ума витрат, усього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ис. 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 ч. розподілені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нерозподілені</w:t>
            </w:r>
          </w:p>
        </w:tc>
      </w:tr>
      <w:tr>
        <w:trPr>
          <w:trHeight w:val="7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ачання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денн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с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анн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денн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ефіцієнт розподі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ачання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в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ння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 xml:space="preserve">Інші операційні витрати, пов’язані  з наданням послуг з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ентралізованого водопостачання та централізованого водовідведення, усь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9"/>
        <w:gridCol w:w="4932"/>
      </w:tblGrid>
      <w:tr>
        <w:trPr/>
        <w:tc>
          <w:tcPr>
            <w:tcW w:w="49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приєм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ректор Департаменту</w:t>
              <w:br/>
              <w:t xml:space="preserve">будівництва, містобудування і </w:t>
              <w:br/>
              <w:t>архітектури та житлово-комунальн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сподарства Полтавської обласної </w:t>
              <w:br/>
              <w:t xml:space="preserve">державної адміністрації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, прізвищ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.Т. Голбан 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3:00Z</dcterms:created>
  <dc:creator>Ната</dc:creator>
  <dc:description/>
  <cp:keywords/>
  <dc:language>en-US</dc:language>
  <cp:lastModifiedBy>Customer</cp:lastModifiedBy>
  <cp:lastPrinted>2018-10-11T09:57:00Z</cp:lastPrinted>
  <dcterms:modified xsi:type="dcterms:W3CDTF">2018-11-20T13:37:00Z</dcterms:modified>
  <cp:revision>10</cp:revision>
  <dc:subject/>
  <dc:title/>
</cp:coreProperties>
</file>